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0127987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900512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8047416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